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logy Cytology Part 1 Objectives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The three parts of the cell theory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List People involved with noticing cells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unicellular vs. multicellular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Compare and Contrast prokaryotic cells and eukaryotic cells.</w:t>
      </w:r>
    </w:p>
    <w:p>
      <w:pPr>
        <w:pStyle w:val="ListParagraph"/>
        <w:numPr>
          <w:ilvl w:val="0"/>
          <w:numId w:val="2"/>
        </w:numPr>
        <w:rPr/>
      </w:pPr>
      <w:r>
        <w:rPr>
          <w:sz w:val="24"/>
          <w:szCs w:val="28"/>
        </w:rPr>
        <w:t>Cell Parts structure, function diagram identification: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plasma (cell) membrane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cytoplasm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ribosome’s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Rough ER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Smooth ER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Mitochondria and cristae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Chloroplasts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Golgi Body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Lysosome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Vacuole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Cytoskeleton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Nucleus and Nucleolus</w:t>
      </w:r>
    </w:p>
    <w:p>
      <w:pPr>
        <w:pStyle w:val="ListParagraph"/>
        <w:numPr>
          <w:ilvl w:val="0"/>
          <w:numId w:val="1"/>
        </w:numPr>
        <w:rPr>
          <w:sz w:val="24"/>
          <w:szCs w:val="28"/>
        </w:rPr>
      </w:pPr>
      <w:r>
        <w:rPr>
          <w:sz w:val="24"/>
          <w:szCs w:val="28"/>
        </w:rPr>
        <w:t>Cell Wall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Explain thylakoids, granum and stroma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What is the purpose of the central vacuole in plants?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What are the three types of Cytoskeleton and what are each of their functions?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List the differences between plant and animal cells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Compare and contrast isotonic, hypertonic, and hypotonic solutions and what happens to a cell in that environment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What is cytolysis and what type of cell does it happen to?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What is plasmolysis and what type of cell does it happen to?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List the factors (6 of them) that determine whether molecules will pass through the membrane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Compare and contrast passive transport, passive mediated transport and Active Transport.</w:t>
      </w:r>
    </w:p>
    <w:p>
      <w:pPr>
        <w:pStyle w:val="ListParagraph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Describe the process of endocytosis, exocytosis, and phagocytosis.</w:t>
      </w:r>
    </w:p>
    <w:p>
      <w:pPr>
        <w:pStyle w:val="ListParagraph"/>
        <w:spacing w:before="0" w:after="200"/>
        <w:contextualSpacing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16:00Z</dcterms:created>
  <dc:creator>COBB FAMILY</dc:creator>
  <dc:description/>
  <cp:keywords/>
  <dc:language>en-US</dc:language>
  <cp:lastModifiedBy>Jason Cobb</cp:lastModifiedBy>
  <dcterms:modified xsi:type="dcterms:W3CDTF">2011-10-24T02:16:00Z</dcterms:modified>
  <cp:revision>2</cp:revision>
  <dc:subject/>
  <dc:title/>
</cp:coreProperties>
</file>